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редакции Постано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10.2022 г. № 1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2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2 – 2024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2-2024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ы Тверской области и ЗАТО Озерный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97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 112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4 год – 1122,4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1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15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5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69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982,5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502,9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169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62,5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225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225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4 год – 225,0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Анализ криминогенной обстановки за  2019, 2020 годы и 9 месяцев 2021 года указывает на нестабильность уровня преступности в ЗАТО Озерный. Происходит значительное увеличение преступлений, совершенных с использованием информационно-телекоммуникационных технологий. Так в  2020 году на 40% по сравнению с 2019 годом увеличилось количество таких преступлений и составило 21 единицу. В 2019 году на территории ЗАТО Озерный зарегистрировано 65 преступления (из них 21 преступлений совершено ранее судимыми гражданами, 24 преступлений – в общественных местах, из них 23 на улице), в 2020 году – зарегистрировано 85 преступлений (8 – ранее  судимыми,  25 – в общественных местах из них 19 – на улице), за 9 месяцев 2021 года отмечается рост зарегистрированных преступлений по сравнению с АППГ на 5,6% с 71 до 75 из них 19 в общественных местах (16 – на улице), на 10% увеличилось количество преступлений, совершенных ранее судимыми гражданам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увеличение на 100% (с 1 до 2)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 общественно опасных деяний до достижения возраста привлечения к уголовной ответственности - 7, за 9 месяцев 2021 –преступления, совершенные несовершеннолетними, не зарегистрирова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ственно опасных деяний до достижения возраста привлечения к уголовной ответственности -2.</w:t>
      </w:r>
      <w:r>
        <w:rPr>
          <w:color w:val="FF0000"/>
          <w:sz w:val="22"/>
          <w:szCs w:val="22"/>
        </w:rPr>
        <w:t xml:space="preserve"> 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Количество выявленных административных правонарушений в ходе мероприятий по профилактике правонарушений  2019 год – 835, 2020 год - 735. За 9 месяцев 2021 года – 478 (АППГ – 552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отмечается снижение на 20,7% количества правонарушений, посягающих на общественный порядок, на 22,2% - административных правонарушений «Мелкое хищение»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9 год – 1186, 2020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 из них 31 нарушений со стороны пешеходов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9 году выявлено 1 преступление по линии незаконного оборота наркотиков, в 2020 году – 1 преступление, предусматривающих уголовную ответственность за хранение наркотических средств. За 9 месяцев 20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преступлений с окраской «Незаконный оборот наркотиков» (НОН) не зарегистрировано, одни гражданин привлечен к административной ответственности за употребление наркотикосодержащих препаратов, на учете в МО МВД России по ЗАТО Озерный и Солнечный состоят 7 граждан, судимых за совершение преступлений с окраской НОН, на учете у врача нарколога ГБУЗ Городская больница ЗАТО Озерный состоит 1 гражданин, допускающий немедицинское потребл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Низкий уровень культуры участников дорожного движения, игнорирование соблюдение Правил дорожного движения приводит к росту количества нарушений ПДД, связанных с превышением допустимой скорости движения, не смотря на снижение выявленных случаев управления транспортным средством водителем, находящимся в состоянии опьянения, количество таких случаев остается значительным. Общая характеристика нарушений ПДД выглядит следующим образом: в </w:t>
      </w:r>
      <w:r>
        <w:rPr>
          <w:sz w:val="22"/>
          <w:szCs w:val="22"/>
        </w:rPr>
        <w:t xml:space="preserve">2019 году – выявлено 1186 административных правонарушений, предусмотренных главой 12 КоАП РФ, в 2020 году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противоправного поведения с их стороны, а также проведения комплекса мероприятий по ремонту и содержанию улично-дорожной сети и средств регулирования дорожного движения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общественно опасных деяний до достижения возраста привлечения к уголовной ответственности - 7, административных правонарушений – 8, за 9 месяцев 2021 –  зарегистрированы 2 преступления, совершенные несовершеннолетними (один несовершеннолетний житель пос. Ильятино), общественно опасных деяний до достижения возраста привлечения к уголовной ответственности -1 (несовершеннолетний проживает в пос. Выползово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авонарушений -9, самовольных уходов -3 (1 факт – самовольный уход из пришкольного лагеря).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2019 году несовершеннолетними совершено 5 самовольных уходов из дома, при этом одной несовершеннолетней – 4. В 2020 году – самовольных уходов - 8. Тревогу вызывает факт совершения в истекшем периоде 2021 года 2-х попыток суицида со стороны несовершеннолетних путем выбрасывания с верхних этажей жилых домов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, бесконтрольность со стороны родителей (законных представителей) несовершеннолетних за посещаемость социальных сетей несовершеннолетними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2-2024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д) административное мероприятие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д) осуществляется путём публикаций в местных СМИ и размещения информации в социальных сетях  по правилам действий при попытках похищения денежных средств с банковских карточек и банковских сче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2 год составляет 151,0 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2 году составляет 69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69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2 году составляет 982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1,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2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64,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,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ж) административное мероприятие «Организация работы по профилактике попыток суицидов со стороны несовершеннолетни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ж) осуществляется путём  организации комплекса мероприятий с привлечением педагогов, медицинских работников, священнослужителей, психологов воинской части, представителей областных учреждений профил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2 году составляет 169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5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) мероприятие «Усиление технической укрепленности объектов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мероприятие «Изготовление и распространение печатной продукц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административное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 xml:space="preserve"> Выполнение мероприятия а) осуществляется путём приобретения и установки специальных устройств, материальных средств, осуществление работ, направленных на укрепление антитеррористической укрепленности объектов с массовым пребыванием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в) осуществляется путе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2 году составляет 225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fldChar w:fldCharType="begin"/>
      </w:r>
      <w:r>
        <w:rPr>
          <w:rFonts w:eastAsia="Calibri" w:cs="Calibri" w:ascii="Calibri" w:hAnsi="Calibri"/>
        </w:rPr>
        <w:instrText xml:space="preserve"> LINK Excel.Sheet.8 "D:\\Мои документы\\Программы\\МП 2022 г\\МП Профилактика правонарушений 2022\\_Характеристика МП Проф.правонаруш.2022.xls" "изм. от 17.03.22!R1C1:R181C31" \a \f 4 \h </w:instrText>
      </w:r>
      <w:bookmarkStart w:id="0" w:name="_1709557448"/>
      <w:bookmarkEnd w:id="0"/>
      <w:r>
        <w:rPr>
          <w:rFonts w:eastAsia="Calibri" w:cs="Calibri" w:ascii="Calibri" w:hAnsi="Calibri"/>
        </w:rPr>
      </w:r>
      <w:r>
        <w:rPr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/>
      <w:r>
        <w:rPr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</w:r>
    </w:p>
    <w:tbl>
      <w:tblPr>
        <w:tblW w:w="2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8"/>
        <w:gridCol w:w="328"/>
        <w:gridCol w:w="289"/>
        <w:gridCol w:w="289"/>
        <w:gridCol w:w="336"/>
        <w:gridCol w:w="335"/>
        <w:gridCol w:w="276"/>
        <w:gridCol w:w="276"/>
        <w:gridCol w:w="295"/>
        <w:gridCol w:w="302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8626"/>
        <w:gridCol w:w="992"/>
        <w:gridCol w:w="927"/>
        <w:gridCol w:w="1134"/>
        <w:gridCol w:w="992"/>
        <w:gridCol w:w="1134"/>
        <w:gridCol w:w="850"/>
      </w:tblGrid>
      <w:tr>
        <w:trPr>
          <w:trHeight w:val="936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9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к Постановлению администрации ЗАТО Озерный Тверской области от 18.10.2022 г. № 172</w:t>
            </w:r>
          </w:p>
        </w:tc>
      </w:tr>
      <w:tr>
        <w:trPr>
          <w:trHeight w:val="1608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9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2-2024 годы</w:t>
            </w:r>
          </w:p>
        </w:tc>
      </w:tr>
      <w:tr>
        <w:trPr>
          <w:trHeight w:val="37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9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872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77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60" w:hRule="atLeast"/>
        </w:trPr>
        <w:tc>
          <w:tcPr>
            <w:tcW w:w="21872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495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0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29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0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8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2-2024 годы, 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тыс.  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8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 и записывающих устройств, подлежащих техническому обслужива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установленных видеокамер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, а также помощь в решении жилищных пробле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 мероприятий по правовому просвящению и информированию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щественных и религиозных организаций, привлеченных к осуществлению мероприятий по противодействию распространению и немедицинского потребления наркоти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Замена и установка знаков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ановка искусственных дорожных неровнос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7 «Организация работы по профилактике попыток суицидов со стороны несовершеннолетних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совершения попыток суицидов со стороны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роведенных профилактических мерприятий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Усиление технической укрепленности объектов с массовым пребыванием люд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ъектов, на которых проведены мероприятия по технической укреп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0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2-10-24T09:54:00Z</dcterms:modified>
  <cp:revision>20</cp:revision>
  <dc:subject/>
  <dc:title/>
</cp:coreProperties>
</file>